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755924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984730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188087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78412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